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Светильник светодиодный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6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175 - 2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68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57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ая 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\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5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6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40 +6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Индекс цвето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CR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Рабочий ресурс светоди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8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юмини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Противоударный поликарбона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пособ крепления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ронштейн/кольц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 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личество светодиод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Ш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 менее 4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есурс светодиод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0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щита от короткого замык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щита от 380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ХЛ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с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,9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ремя включения светильн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к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,5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91360</wp:posOffset>
                  </wp:positionH>
                  <wp:positionV relativeFrom="paragraph">
                    <wp:posOffset>-6096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color w:val="000000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8:47:00Z</dcterms:created>
  <dc:creator>VAD</dc:creator>
  <dc:description/>
  <cp:keywords/>
  <dc:language>en-US</dc:language>
  <cp:lastModifiedBy>Борисова Серафима Геннадьевна</cp:lastModifiedBy>
  <cp:lastPrinted>2020-10-14T10:06:00Z</cp:lastPrinted>
  <dcterms:modified xsi:type="dcterms:W3CDTF">2021-10-04T11:25:00Z</dcterms:modified>
  <cp:revision>7</cp:revision>
  <dc:subject/>
  <dc:title>ОПРОСНЫЙ ЛИСТ №______</dc:title>
</cp:coreProperties>
</file>